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  администрации городского   округа </w:t>
      </w:r>
    </w:p>
    <w:p>
      <w:pPr>
        <w:pStyle w:val="Normal"/>
        <w:autoSpaceDE w:val="false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  Калининград» </w:t>
      </w:r>
    </w:p>
    <w:p>
      <w:pPr>
        <w:pStyle w:val="Normal"/>
        <w:autoSpaceDE w:val="false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_________ 2015 г. № ___-р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 отделе  правовой поддержки и методологии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ганизации бюджетного процесса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тета экономики, финансов и контроля </w:t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городского округа «Город Калининград»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Отдел правовой поддержки и методологии организации бюджетного процесса (далее – Отдел) является структурным подразделением комитета экономики, финансов и контроля администрации городского округа «Город Калининград» (далее – Комитет),</w:t>
      </w:r>
      <w:r>
        <w:rPr>
          <w:rFonts w:eastAsia="Times New Roman" w:cs="Times New Roman" w:ascii="Times New Roman" w:hAnsi="Times New Roman"/>
          <w:sz w:val="28"/>
          <w:szCs w:val="28"/>
          <w:lang w:val="es-ES_tradnl" w:eastAsia="en-GB"/>
        </w:rPr>
        <w:t xml:space="preserve"> обеспечивает выполнение задач и функций, возложенных на него настоящим Положением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2.</w:t>
      </w:r>
      <w:r>
        <w:rPr>
          <w:rFonts w:eastAsia="Times New Roman"/>
          <w:sz w:val="28"/>
          <w:szCs w:val="28"/>
          <w:lang w:val="es-ES_tradnl" w:eastAsia="en-GB"/>
        </w:rPr>
        <w:t xml:space="preserve"> В своей деятельности </w:t>
      </w:r>
      <w:r>
        <w:rPr>
          <w:rFonts w:eastAsia="Times New Roman"/>
          <w:sz w:val="28"/>
          <w:szCs w:val="28"/>
          <w:lang w:eastAsia="en-GB"/>
        </w:rPr>
        <w:t xml:space="preserve">Отдел </w:t>
      </w:r>
      <w:r>
        <w:rPr>
          <w:rFonts w:eastAsia="Times New Roman"/>
          <w:sz w:val="28"/>
          <w:szCs w:val="28"/>
          <w:lang w:val="es-ES_tradnl" w:eastAsia="en-GB"/>
        </w:rPr>
        <w:t xml:space="preserve">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и законами, правовыми актами Президента Российской Федерации и  Правительства Российской Федерации, законами Калининградской области, правовыми актами Губернатора Калининградской области и Правительства Калининградской области, муниципальными правовыми актами городского  округа «Город Калининград»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val="es-ES_tradnl" w:eastAsia="en-GB"/>
        </w:rPr>
        <w:t>Отдел в своей деятельности подконтролен и подотчетен заместителю главы администрации, председателю</w:t>
      </w:r>
      <w:r>
        <w:rPr>
          <w:rFonts w:cs="Times New Roman" w:ascii="Times New Roman" w:hAnsi="Times New Roman"/>
          <w:sz w:val="28"/>
          <w:szCs w:val="28"/>
        </w:rPr>
        <w:t xml:space="preserve"> Комитета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ТДЕЛА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Задачами Отдела являются правовое обеспечение и методологическая организация деятельности Комитета, его структурных подразделений по реализации полномочий, осуществляемых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, Положением о Комитете, и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ОТДЕЛА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в соответствии с возложенными на него задач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. Проводит экспертизу проектов распоряжений и постановлений главы городского округа «Город Калининград», администрации городского округа «Город Калининград», других правовых актов, договоров и соглашений, поступающих в Комитет для согласования, на предмет их соответствия действующему  бюджетному законодательству,  готовит по результатам экспертизы заклю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уществляет в установленном порядке правовую экспертизу проектов договоров (соглашений) и иных документов, в которых одной из сторон выступает Комит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Участвует в подготовке проектов договоров, соглашений, заключаемых от имени Комитет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нимает участие в разработке проектов правовых актов, принимаемых органами местного самоуправления городского округа, в части, касающейся вопросов ведения Комит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5. Представляет интересы Комитета как финансового органа, муниципального заказчика в судебных, правоохранительных органах и исполнительных органах государственной вла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Рассматривает,  готовит информацию и ответы на запросы судебных органов, протесты и представления прокуратуры, представления Федеральной антимонопольной службы и иных контрольных и надзорных органов, поступающие в Комит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7. Готовит и направляет от имени Комитета как финансового органа, муниципального заказчика исковые заявления, претензии, запросы, ходатайства в судебные, правоохранительные и другие органы, а также в адрес юридических и физических лиц, индивидуальных предпринима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рдинирует деятельность управлений Комитета по вопросам осуществления различных этапов бюджет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Участвует в разработке методических указаний и рекомендаций для главных распорядителей и получателей средств бюджета городского округа по вопросам исполнения расходов бюджета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Оказывает методическую и консультационную помощь главным распорядителям, распорядителям и получателям средств бюджета городского округа по вопросам организации бюджетного процесса и исполнения бюджета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существляет методическое руководство деятельностью структурных подразделений администрации городского округа «Город Калининград» по совершенствованию правового положения и финансового обеспечения деятельности муниципальных учреждений городского округа «Город Калининград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2.  О</w:t>
      </w:r>
      <w:r>
        <w:rPr>
          <w:rFonts w:cs="Times New Roman" w:ascii="Times New Roman" w:hAnsi="Times New Roman"/>
          <w:sz w:val="28"/>
          <w:szCs w:val="28"/>
          <w:lang w:val="en-US"/>
        </w:rPr>
        <w:t>рганизует и проводит совещания, семинары и другие мероприятия по изучению бюджетного законодательства, в том числе по обмену опытом работы, выработке и применению передовых методов на практике. Участвует в семинарах, проводимых другими структурными подразделениями администрации городского округа, иными орган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3. Осуществляет правовую экспертизу исполнительных документов, предусматривающих обращение взыскания на средства  бюджета городского округа «Город Калининград», поступивших на исполнение в Комитет, в том числе выданных на основании судебных актов по искам к городскому округу «Город Калининград» о возмещении вреда, причиненного гражданину или юридическому лицу в результате незаконных действий (бездействия)  органов местного самоуправления городского округа «Город Калининград» либо должностных лиц этих органов, и о присуждении компенсации за нарушение права на исполнение судебного акта в разумный ср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4. Осуществляет правовую экспертизу исполнительных документов, поступивших на исполнение в Комитет, предусматривающих  обращение взыскания на средства автономных и бюджетных учреждений, лицевые счета которым открыты в Комитет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15. Осуществляет правовую оценку полноты и достоверности реестра расходных обязательств, представленных главными распорядителями (распорядителями) бюджетных средств, и сводного реестра расходных обязательств городского округа «Город Калининград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6. Рассматривает письменные обращения депутатов, граждан, предприятий, организаций и учреждений, общественных объединений, структурных подразделений администрации городского округа «Город Калининград», готовит на них ответы и заклю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17. Осуществляет</w:t>
      </w:r>
      <w:r>
        <w:rPr>
          <w:rFonts w:cs="Times New Roman" w:ascii="Times New Roman" w:hAnsi="Times New Roman"/>
          <w:sz w:val="30"/>
          <w:szCs w:val="30"/>
        </w:rPr>
        <w:t xml:space="preserve"> работу по повышению квалификационного уровня сотрудников, следит за изменениями законодательства с целью их изучения и применения на практи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А ОТДЕЛА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для реализации возложенных на него функций имее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Разрабатывать и представлять на рассмотрение в установленном порядке проекты правовых актов органов местного самоуправления городского округа «Город Калининград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прашивать и получать в пределах своей компетенции в установленном порядке необходимые документы и информацию от предприятий, организаций и учреждений, участников бюджетного процесса городского округа «Город Калининград».</w:t>
      </w:r>
    </w:p>
    <w:p>
      <w:pPr>
        <w:pStyle w:val="Style20"/>
        <w:tabs>
          <w:tab w:val="clear" w:pos="708"/>
          <w:tab w:val="left" w:pos="993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3. Участвовать в пределах своей компетенции в рассмотрении вопросов совместно с другими структурными подразделениями администрации городского округа «Город Калининград»,  депутатскими комиссиями городского Совета депутатов Калининграда, в семинарах, конференциях, совещаниях, проводимых органами государственной власти и другими ведомствам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азрабатывать в пределах своей компетенции на основе и во исполнение законодательства Российской Федерации, решений городского Совета депутатов Калининграда и главы городского округа «Город Калининград» приказы Комитета, инструктивные указания, разъяснения Комитета, являющиеся обязательными для исполнения главными администраторами доходов, главными распорядителями, распорядителями, получателями бюджетных средств, а также муниципальными автономными и бюджетными учреждениями, муниципальными предприятиям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о структурными подразделениями администрации городского округа «Город Калининград», а также сторонними организациями по вопросам, относящимся к компетенции Отдел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при выполнении функций и задач с городским Советом депутатов Калининграда, участвовать в заседаниях депутатских комиссий, принимать участие в работе профильных коллегиальных органов (комиссий, рабочих групп и т.д.), созданных в установленном порядке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рганизовывать в пределах своей компетенции семинары и проводить консультации по вопросам, относящимся к деятельности Комитета. </w:t>
      </w:r>
    </w:p>
    <w:p>
      <w:pPr>
        <w:pStyle w:val="Style20"/>
        <w:numPr>
          <w:ilvl w:val="1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рава в рамках действующего законодательства и предоставленных полномочий для решения задач и выполнения функций, возложенных на Отде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ОТДЕЛА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Отдел возглавляет начальник отдела, который назначается на должность и освобождается от должности распоряжением администрации городского округа «Город Калининград» по представлению заместителя главы администрации, председателя Комит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ериод отсутствия начальника Отдела исполнение его обязанностей возлагается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по представлению заместителя главы администрации, председателя Комит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консультанта Отде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3. В состав Отдела входят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консультант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е специалис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4. Сотрудники Отдела осуществляют свою работу в соответствии с должностными инструкциями, распоряжениями и указаниями заместителя главы администрации, председателя Комитета и начальника Отдел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Начальник и сотрудники Отдела несут ответственность в соответствии с действующим законодательством за неисполнение или ненадлежащее исполнение выполняемых функций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ского округа «Город Калининград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-ExtB">
    <w:charset w:val="86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25" w:hanging="825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1250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7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9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8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>
      <w:rFonts w:ascii="SimSun-ExtB" w:hAnsi="SimSun-ExtB" w:eastAsia="SimSun-ExtB" w:cs="SimSun-ExtB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ind w:hanging="0"/>
    </w:pPr>
    <w:rPr>
      <w:rFonts w:ascii="Calibri" w:hAnsi="Calibri" w:eastAsia="Times New Roman" w:cs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C959DCD24B30FF9515DC57BDD26DBDD4AD719C042A6E9A0C1B2u4j6M" TargetMode="External"/><Relationship Id="rId3" Type="http://schemas.openxmlformats.org/officeDocument/2006/relationships/hyperlink" Target="consultantplus://offline/ref=D07E74C2190FD967ECF7E1629B4B38C95C41BE60D997730C4E7D17v067J" TargetMode="External"/><Relationship Id="rId4" Type="http://schemas.openxmlformats.org/officeDocument/2006/relationships/hyperlink" Target="consultantplus://offline/ref=D07E74C2190FD967ECF7FF6F8D2766C05A42E768D6C22D5D4377425FBDA3A5914F74C68E5ACEDA7868CA98vE6BJ" TargetMode="External"/><Relationship Id="rId5" Type="http://schemas.openxmlformats.org/officeDocument/2006/relationships/hyperlink" Target="consultantplus://offline/ref=84BC959DCD24B30FF95143C86DB178D2DB498E11CE16FFB4A5CBE71EE83965E14BDE551DF79F528F8093FAu4j0M" TargetMode="External"/><Relationship Id="rId6" Type="http://schemas.openxmlformats.org/officeDocument/2006/relationships/hyperlink" Target="consultantplus://offline/ref=84BC959DCD24B30FF95143C86DB178D2DB498E11CE16FABEACCBE71EE83965E14BDE551DF79F528F8093FAu4jB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9:14:00Z</dcterms:created>
  <dc:creator>F310OL</dc:creator>
  <dc:description/>
  <dc:language>en-US</dc:language>
  <cp:lastModifiedBy>Поправка Жанна Александровна (JUR-POPRAVKA - Поправка)</cp:lastModifiedBy>
  <cp:lastPrinted>2015-07-02T16:38:00Z</cp:lastPrinted>
  <dcterms:modified xsi:type="dcterms:W3CDTF">2015-07-24T09:14:00Z</dcterms:modified>
  <cp:revision>2</cp:revision>
  <dc:subject/>
  <dc:title/>
</cp:coreProperties>
</file>